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РЕКОМЕНДУЕМЫХ ДЛЯ ПРИНЯТИЯ НА 50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.4.246–</w:t>
            </w:r>
            <w:r>
              <w:rPr/>
              <w:br/>
            </w:r>
            <w:r>
              <w:rPr>
                <w:rFonts w:cs="Arial CYR" w:ascii="Arial CYR" w:hAnsi="Arial CYR"/>
              </w:rPr>
              <w:t>(EN 143:2000)</w:t>
              <w:br/>
              <w:t>RU.1.29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Средства индивидуальной защиты органов дыхания. Фильтры противоаэрозольные. Общие технические условия. - Взамен </w:t>
              <w:br/>
              <w:t xml:space="preserve">ГОСТ 12.4.246-2013. </w:t>
              <w:br/>
              <w:t>MOD EN 143:2000+AC:2005+A1:200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21.50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2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СПДС. Правила выполнения рабочей документации металлических конструкций. - Взамен ГОСТ 21.502-200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1.504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50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проектной документации для строительства. Правила выполнения рабочей документации деревянных конструкц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1.60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5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а проектной документации для строительства. Правила выполнения рабочей документации систем отопления, вентиляции и кондиционирования. - Взамен ГОСТ 21.602-200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090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7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скобяные для деревянных окон и дверей. Технические условия. - Взамен ГОСТ 5087-80, ГОСТ 5090-86, ГОСТ 5091-7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8020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913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струкции бетонные и железобетонные для колодцев канализационных, водопроводных и газопроводных сетей. Технические условия. - Взамен ГОСТ 8020-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0585-2013 </w:t>
              <w:br/>
              <w:t xml:space="preserve">Изм. №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0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пливо нефтяное. Мазут.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569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5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ахар. Правила приемки и методы отбора проб. Взамен ГОСТ 12569–9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574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5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ахар.Методы определения золы. </w:t>
              <w:br/>
              <w:t xml:space="preserve">Взамен ГОСТ 12574–9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578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58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Сахар кусковой. Метод определения мелочи (осколков, кристаллов и пудры). - Взамен </w:t>
              <w:br/>
              <w:t xml:space="preserve">ГОСТ 12578-6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9277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644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убы стальные бесшовные холоднодеформированные для маслопроводов и топливопроводов. Технические условия. - Взамен ГОСТ 19277-7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9681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78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рматура санитарно-техническая водоразборная. Общие технические условия. - Взамен ГОСТ 19681-9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20054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7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ы бетонные безнапорные. Технические условия. - Взамен ГОСТ 20054-8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21485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2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Бачки смывные и арматура к ним. Общие технические условия. - Взамен ГОСТ 21485-9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131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5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поры железобетонные высоковольтно-сигнальных линий автоблокировки железных дорог. Технические условия. - Взамен ГОСТ 22131-7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23454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80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локо. Методы определения ингибирующих веществ. - Взамен ГОСТ 23454-7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 xml:space="preserve">AZ </w:t>
            </w:r>
            <w:r>
              <w:rPr>
                <w:rFonts w:cs="Arial CYR" w:ascii="Arial CYR" w:hAnsi="Arial CYR"/>
              </w:rPr>
              <w:t xml:space="preserve">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155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4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нструкции железобетонные высоких пассажирских платформ. Технические условия. - Взамен ГОСТ 24155-8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547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5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венья железобетонные водопропускных труб под насыпи автомобильных и железных дорог. Общие технические условия. - Взамен ГОСТ 24547-8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2590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3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Зрительные залы. Метод определения разборчивости речи. - Взамен ГОСТ 25902-8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26134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911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тоны. Ультразвуковой метод определения морозостойкости. - Взамен ГОСТ 26134-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27019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3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полимерные рулонные для полов. Ускоренный метод определения звукоизоляционных свойств. - Взамен ГОСТ 27019-8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347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7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ая продукция. Методы определения Staphylococcus Aureus. - Взамен </w:t>
              <w:br/>
              <w:t>ГОСТ 30347-9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731–</w:t>
            </w:r>
            <w:r>
              <w:rPr/>
              <w:br/>
            </w:r>
            <w:r>
              <w:rPr>
                <w:rFonts w:cs="Arial CYR" w:ascii="Arial CYR" w:hAnsi="Arial CYR"/>
              </w:rPr>
              <w:t>BY.1.219-2013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илиндры, трубки и рукава гидропривода тормозов и сцепления транспортных средств. Общие технические требования, правила приемки и методы испытаний. - </w:t>
              <w:br/>
              <w:t xml:space="preserve">Взамен ГОСТ 30731-200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534-2012 </w:t>
              <w:br/>
              <w:t>Изм.№ 1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8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ворог зерненый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668-2012 </w:t>
              <w:br/>
              <w:t>Изм.№ 1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6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цидофилин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353.0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0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Единая межгосударственная система каталогизации.Общие положе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85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660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рматура трубопроводная. Задвижки шиберные для магистральных нефтепроводов. Общие технические условия. NEQ  ISO 14313:200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87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3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енатурированный топливный биоэтанол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880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74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питки спиртные. Термины и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881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74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пирт этиловый из пищевого сырья. Термины и определе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884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5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векла сахарная. Технические условия. - Взамен ГОСТ 17421-82 в части разделов 1, 2, </w:t>
              <w:br/>
              <w:t xml:space="preserve">раздела 3 (п.3.1, 3.2, 3.7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888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60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связь железнодорожная. Прокладка кабельных линий связи в границах железнодорожной полосы отвода. Требования и методы контроля. На основе ГОСТ Р 56180-20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89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568-2013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железнодорожной автоматики и телемеханики на сортировочных станциях. Требования безопасности и методы контроля. На основе применения ГОСТ Р 54833–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893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570-2013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железнодорожной автоматики и телемеханики на железнодорожных переездах. Требования безопасности и методы контроля. На основе применения ГОСТ Р 54898-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894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571-2013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железнодорожной автоматики и телемеханики на железнодорожных станциях. Требования безопасности и методы контроля. На основе применения ГОСТ Р 54897–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rFonts w:cs="Arial CYR" w:ascii="Arial CYR" w:hAnsi="Arial CYR"/>
              </w:rPr>
              <w:t>ГОСТ 33895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572-2013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железнодорожной автоматики и телемеханики на перегонах железнодорожных линий. Требования безопасности и методы контроля. На основе ГОСТ Р 54900-201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896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573-2013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диспетчерской централизации и диспетчерского контроля движения поездов. Требования безопасности и методы контроля. На основе применения ГОСТ Р 54899-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898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0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нзины автомобильные. Определение содержания ароматических углеводородов методом газовой хроматографии. IDT ASTM D 5580-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899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08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нзин. Определение содержания свинца методами рентгеновской спектроскопии. </w:t>
              <w:br/>
              <w:t>ASTM D 5059-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00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0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нзин. Определение содержания оксигенатов методом газовой хроматографии с селективным детектированием по кислороду пламенно-ионизационным детектором. </w:t>
              <w:br/>
              <w:t xml:space="preserve">ASTM D 5599-00(2010). </w:t>
              <w:br/>
              <w:t xml:space="preserve">На основе применения ГОСТ Р 54282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01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11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нзины автомобильные и авиационные.Определение содержания бензола и толуола методом газовой хроматографии. </w:t>
              <w:br/>
              <w:t xml:space="preserve">ASTM D 3606-10. На основе применения </w:t>
              <w:br/>
              <w:t>ГОСТ Р 52270-200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0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1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фта. Определение индивидуального и группового углеводородного состава методом капиллярной газовой хроматографии. </w:t>
              <w:br/>
              <w:t xml:space="preserve">ASTM D 5134-13. На основе применения </w:t>
              <w:br/>
              <w:t xml:space="preserve">ГОСТ Р 52714-200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03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13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нзины. Определение стабильности в условиях ускоренного окисления (индукционный период). ASTM D 525-12a. На основе применения ГОСТ Р 52068-200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04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13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смазочные. Определение содержания бария, кальция, магния и цинка методом атомно-абсорбционной спектрометрии. </w:t>
              <w:br/>
              <w:t xml:space="preserve">ASTM D 4628-05(2011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05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1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нзин. Определение содержания фосфора. IDT ASTM D 3231-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06–</w:t>
            </w:r>
            <w:r>
              <w:rPr/>
              <w:br/>
            </w:r>
            <w:r>
              <w:rPr>
                <w:rFonts w:cs="Arial CYR" w:ascii="Arial CYR" w:hAnsi="Arial CYR"/>
                <w:lang w:val="en-US"/>
              </w:rPr>
              <w:t>RU.1.01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а авиационные для газотурбинных двигателей. Определение смазывающей способности на аппарате шар-цилиндр (BOCLE). </w:t>
              <w:br/>
              <w:t xml:space="preserve">IDT ASTM D 5001-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07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20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авиационное турбинное. Определение кислотности. IDT ASTM D 3242-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08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21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а авиационные. Определение взаимодействия с водой. IDT ASTM D 1094-07(2013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09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2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 Определение цвета на колориметре Сейболта. IDT ASTM D 156-12. </w:t>
              <w:br/>
              <w:t xml:space="preserve">На основе применения ГОСТ Р 51933-200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10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2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Определение температуры застывания.Автоматический метод с импульсным давлением. IDT ASTM D 5949-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1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28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авиационное и нефтяные дистилляты.Определение типов ароматических углеводородов методом высокоэффективной жидкостной хроматографии с рефрактометрическим детектором. ASTM D 6379-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13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2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а авиационные турбинные. Определение фильтруемости. IDT ASTM D 6824-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16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77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пуста кольраби свежа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21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71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молочные. Молоко сгущенное с сахаром вареное. Технические условия. На основе применения ГОСТ Р 54540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2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73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нсервы молочные. Сливки сухие. Технические условия. На основе применения ГОСТ Р 54661-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23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7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молочные составные сгущенные с сахаром. Технические условия. На основе применения ГОСТ Р 53947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27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8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ырки творожные глазированные. Общие технические условия. На основе применения </w:t>
              <w:br/>
              <w:t>ГОСТ Р 52790-200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30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1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аго. Технические условия. На основе применения ГОСТ Р 55300-2012. </w:t>
              <w:br/>
              <w:t xml:space="preserve">NEQ ISO 1666:199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Z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31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75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рох овощной свежий. Технические условия. MOD UNECE standard FFV–27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36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333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а газоснабжения. Магистральная трубопроводная транспортировка газа. Охрана окружающей среды. Охрана водной среды. Водоподготовка. Контроль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37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33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а газоснабжения. Магистральная трубопроводная транспортировка газа. Охрана окружающей среды. Охрана водной среды. Водоподготовка. Технические требова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39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404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етали литые тележек железнодорожных грузовых выгонов. Методы ресурсных испытаний. Часть 1. Рама бокова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40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64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со.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43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59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Надежность железнодорожного тягового подвижного состава. Термины и определения. - На основе ГОСТ Р 54461-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44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1797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двеска железной дороги контактная. Технические требования и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5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74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пуста цветная свежая. Технические условия. - Взамен ГОСТ 7968-89 в части свежей цветной капусты, поставляемой и реализуемой для потребления в свежем виде.  MOD UNECE STANDARD FFV–11:2010. На основе применения ГОСТ Р 54903-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GE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53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758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Земляника свежая. Технические условия. - Взамен ГОСТ 6828-89 в части свежих ягод культурных сортов земляники, заготовляемых, поставляемых и реализуемых для промышленной переработки.  MOD UNECE STANDARD FFV–35:2010. На основе применения ГОСТ Р 53884-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GE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54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770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мородина красная и белая свежая. Технические условия. MOD UNECE STANDARD FFV–57:2010. На основе применения ГОСТ Р 54698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GE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56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68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льбумин молочный и пасты альбуминовы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58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88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ыворотка молочная сухая. Технические условия. На основе применения ГОСТ Р 53492-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 xml:space="preserve">AZ </w:t>
            </w:r>
            <w:r>
              <w:rPr>
                <w:rFonts w:cs="Arial CYR" w:ascii="Arial CYR" w:hAnsi="Arial CYR"/>
              </w:rPr>
              <w:t xml:space="preserve">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59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88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ыры рассольные. Технические условия. На основе применения ГОСТ Р 53421-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75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69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соковая. Определение катионов (калия, натрия, кальция и магния) методом ионообменной хроматографии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79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97-2013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газораспределительные. Системы управления сетями газораспределения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81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2.00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ценка соответствия. Исследование проекта продукции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82–</w:t>
            </w:r>
            <w:r>
              <w:rPr/>
              <w:br/>
            </w:r>
            <w:r>
              <w:rPr>
                <w:rFonts w:cs="Arial CYR" w:ascii="Arial CYR" w:hAnsi="Arial CYR"/>
              </w:rPr>
              <w:t>KZ.1.079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пожарная. Средства индивидуальной защиты органов дыхания и зрения. Самоспасатели изолирующего типа. Общие технические требования. Методы испытаний. На основе СТ РК 1600-200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83–</w:t>
            </w:r>
            <w:r>
              <w:rPr/>
              <w:br/>
            </w:r>
            <w:r>
              <w:rPr>
                <w:rFonts w:cs="Arial CYR" w:ascii="Arial CYR" w:hAnsi="Arial CYR"/>
              </w:rPr>
              <w:t>KZ.1.080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пожарная. Средства индивидуальной защиты пожарных. Дыхательные аппараты со сжатым воздухом. Общие технические требования. Методы испытаний. На основе СТ РК 1599-2006 (ЕН 145-2, ЕН 13274-4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984.1–</w:t>
              <w:br/>
              <w:t>(ЕN 81-20:2014)</w:t>
              <w:br/>
              <w:t>RU.1.41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Лифты. Общие требования безопасности к устройству и установке. Лифты для транспортирования людей или людей и грузов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8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2–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(EN 81-</w:t>
            </w:r>
            <w:r>
              <w:rPr>
                <w:rFonts w:cs="Arial CYR" w:ascii="Arial CYR" w:hAnsi="Arial CYR"/>
                <w:lang w:val="en-US"/>
              </w:rPr>
              <w:t>2</w:t>
            </w:r>
            <w:r>
              <w:rPr>
                <w:rFonts w:cs="Arial CYR" w:ascii="Arial CYR" w:hAnsi="Arial CYR"/>
              </w:rPr>
              <w:t>0:2014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420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Лифты. Правила и методы исследований (испытаний) и измерений при сертификации. Правила отбора образцов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987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37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Транспортные средства колесные. Массы и размеры. Технические требования и методы определе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88–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373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втомобильные транспортные средства. Обзорность с места водителя. Технические требования и методы испытаний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90–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37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анспортные средства. Маркировка. Технические требова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95–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0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анспортные средства. Порядок оценки соответствия при внесении изменений в конструкцию транспортного средства, выпущенного в обращение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AM GE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97–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01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лесные транспортные средства. Требования к безопасности в эксплуатации и методы проверки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998–</w:t>
            </w:r>
            <w:r>
              <w:rPr/>
              <w:br/>
            </w:r>
            <w:r>
              <w:rPr>
                <w:rFonts w:cs="Arial CYR" w:ascii="Arial CYR" w:hAnsi="Arial CYR"/>
              </w:rPr>
              <w:t xml:space="preserve">(EN 30-1-1:2013, </w:t>
              <w:br/>
              <w:t>EN 30-2-1:2015)</w:t>
              <w:br/>
              <w:t>RU.1.157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иборы газовые бытовые для приготовления пищи. Общие технические требования и рациональное использование энергии. MOD EN 30-1-1:2013, EN 30-2-1:201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IEC 60079-32-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273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Взрывоопасные среды - Часть 32-2: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Электростатика. Опасные проявления. Методы испытаний. IDT IEC 60079-32-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70-22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234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Коробки и корпусы для электрических аппаратов, устанавливаемые в стационарные электрические установки бытового и аналогичного назначения. Часть 22. Специальные требования к соединительным коробкам и корпусам. IDT IEC 60670-22:200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734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1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 Определение содержания воды и осадка в остаточных жидких топливах центрифугированием. IDT ISO 3734:199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491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660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рма, комбикорма, комбикормовое сырье. Определение содержания фосфора спектрометрическим методом. IDT ISO 6491:199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0086-2- KZ.1.113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оль. Методы оценивания флокулянтов, применяемых для обогащения угля. Часть 2. Флокулянты в качестве вспомогательного фильтрующего материала в ротационных вакуумных системах фильтрации. IDT ISO 10086-2:200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085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659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рма, зерно и продукты его переработки. Определение содержания сырого и общего жира методом экстракции по Рэндалла. </w:t>
              <w:br/>
              <w:t xml:space="preserve">IDT ISO 11085:200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4596–</w:t>
            </w:r>
            <w:r>
              <w:rPr/>
              <w:br/>
            </w:r>
            <w:r>
              <w:rPr>
                <w:rFonts w:cs="Arial CYR" w:ascii="Arial CYR" w:hAnsi="Arial CYR"/>
              </w:rPr>
              <w:t>RU.1.018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 Определение содержания серы методом рентгенофлуоресцентной спектрометрии с дисперсией по длине волны. </w:t>
              <w:br/>
              <w:t xml:space="preserve">IDT ISO 14596:2007. На основе применения ГОСТ Р ЕН ИСО 14596-200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6532-2- RU.1.58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умага и картон. Определение жиростойкости. Часть 2. Определение отталкивающей способности поверхности. IDT ISO 16532-2:200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39–</w:t>
            </w:r>
            <w:r>
              <w:rPr/>
              <w:br/>
            </w:r>
            <w:r>
              <w:rPr>
                <w:rFonts w:cs="Arial CYR" w:ascii="Arial CYR" w:hAnsi="Arial CYR"/>
              </w:rPr>
              <w:t>BY.1.177-2013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нтроль неразрушающий. Контрольные образцы для ультразвукового контроля. Общие положения (Разработка РМГ)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BY KG UA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11 к протоколу НТКС № </w:t>
    </w:r>
    <w:r>
      <w:rPr>
        <w:rFonts w:cs="Arial" w:ascii="Arial" w:hAnsi="Arial"/>
        <w:lang w:val="en-US"/>
      </w:rPr>
      <w:t>52</w:t>
    </w:r>
    <w:r>
      <w:rPr>
        <w:rFonts w:cs="Arial" w:ascii="Arial" w:hAnsi="Arial"/>
      </w:rPr>
      <w:t>-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>Приложение № 11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</w:t>
      <w:br/>
      <w:t xml:space="preserve">НТКС № </w:t>
    </w:r>
    <w:r>
      <w:rPr>
        <w:rFonts w:cs="Arial" w:ascii="Arial" w:hAnsi="Arial"/>
        <w:lang w:val="en-US"/>
      </w:rPr>
      <w:t>52</w:t>
    </w:r>
    <w:r>
      <w:rPr>
        <w:rFonts w:cs="Arial" w:ascii="Arial" w:hAnsi="Arial"/>
      </w:rPr>
      <w:t>-2016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2:00Z</dcterms:created>
  <dc:creator>801_1</dc:creator>
  <dc:description/>
  <cp:keywords/>
  <dc:language>en-US</dc:language>
  <cp:lastModifiedBy>client801_1</cp:lastModifiedBy>
  <cp:lastPrinted>2016-08-26T11:04:00Z</cp:lastPrinted>
  <dcterms:modified xsi:type="dcterms:W3CDTF">2016-10-28T06:42:00Z</dcterms:modified>
  <cp:revision>27</cp:revision>
  <dc:subject/>
  <dc:title>---------------------------------------------------------------------------------------</dc:title>
</cp:coreProperties>
</file>